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Zeno Cembe-Ternex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ografia Muscolotendine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Emma Pas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d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403"/>
        <w:gridCol w:w="957"/>
      </w:tblGrid>
      <w:tr>
        <w:trPr>
          <w:tblHeader w:val="true"/>
          <w:trHeight w:val="2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SPECIALITA'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DESCRIZIONE ESAME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FFD966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CARDIACA A ripos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ARDI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 DINAM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NITORAGGIO CONTINUO [24 Ore] DELLA PRESSIONE ARTERIOS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TRONCHI SOVRA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VASI VENO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 DOPPLER DEI GROSSI VASI ADDOMINALI ARTERIOSI O VENO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DEGLI ARTI INFERIORI ARTERIOSO O VENOSO. A riposo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COLORDOPPLER DEGLI ARTI SUPERIORI ARTERIOSO O VENOSO. A ripos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FEGATO E VIE BILI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MILZ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PANCREA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RENI E SURREN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COLORDOPPLER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TIRO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ASI VISCE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ESCICA E PELV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ANG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CAPO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CUTE E DEL TESSUTO SOTTOCUT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PROSTAT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INF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PPARATO URINAR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 DELLE GHIANDOLE SALIV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MUSCOLOTENDINEA E OSTEOARTI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PARETE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REGIONE INGUINO-CRU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TAZIONI LINFONODALI PLURIDISTRETTUALI (LATEROCERVICALE,</w:t>
              <w:br/>
              <w:t>SOVRACLAVEARE, ASCELLARE, INGUINALE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IROIDE E PARATIR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RANSRET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GRAFIA GINECOLOGICA con sonda transvaginale o addominale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VISIT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GINECOLOGICA + ECOGRAFI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 +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DENSITOMETRIA OSSEA. DXA TOTAL BODY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I VASI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VASCOLARE INTRACRAN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RM DEL DISTRETTO VASCOLARE INTRACRAN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INE 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LANGIO RM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ARTICOLARI E RACH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BODY (ADDOME/MAMMARIA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COLLO/TORACE/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DORS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-SAC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SACROCOCCIG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SACROCOCCIGE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IN T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A COLONNA IN TO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,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RTICOLAZIONE TEMPOROMANDIBOLAR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E ROCCHE PETROS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ROCCHE PETROS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 SENZA E CON</w:t>
              <w:br/>
              <w:t>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LOCALIZZAZIONE RADIOLOGICA DI CORPO ESTR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TOPANORAMICA DELLE ARCATE DENTARI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ASSIALE ROTU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GLI ARTI INFERIORI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LLA COLONNA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FEM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SACRO-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TORAC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LAVICOL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LAVICOL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LOMBOSACR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. Proiezioni obliqu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VERTEBRALE IN ORTOSTA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X DELLA MANO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CAPO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E OSSA NAS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ESOFAGO CON DOPPIO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O STER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 BACINO 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RETTA DELL'ADDOM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STUDIO DELL'ETA' OSSEA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ELERADIOGRAFIA DEL CRANIO. Proiezione AP o LL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 + MAMM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NGIO TC [ARTERIOSA E VENOSA] DEGLI ARTI INFERIORI. Per singolo art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top w:val="single" w:sz="4" w:space="0" w:color="FFD966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[ARTERIOSA E VENOSA] DEGLI ARTI SUPERIORI. Per singolo ar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 CIRCOLO POLMON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O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I AORTA ADDOMINALE 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TC DI AORTA ADDOMINALE E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TRONCHI SOVR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ACINO E DELL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TORAC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ARCATE DENTARIE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ORBIT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ROCCHE E MAST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ROCCHE E MASTOIDI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I SINGOLA ARCATA DENTARIA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TOTAL BODY PER STADIAZIONE ONCOLOGICA SENZA E CON MDC. Quattro</w:t>
              <w:br/>
              <w:t>distretti anatomici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50,00 €</w:t>
            </w:r>
          </w:p>
        </w:tc>
      </w:tr>
    </w:tbl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1/10/2025 – Rev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FFD966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27:00Z</dcterms:created>
  <dc:creator>Feraboli Paola</dc:creator>
  <dc:description/>
  <cp:keywords/>
  <dc:language>en-US</dc:language>
  <cp:lastModifiedBy>Lorenzo Brunelli</cp:lastModifiedBy>
  <cp:lastPrinted>2025-09-30T10:31:00Z</cp:lastPrinted>
  <dcterms:modified xsi:type="dcterms:W3CDTF">2025-09-30T10:43:00Z</dcterms:modified>
  <cp:revision>6</cp:revision>
  <dc:subject/>
  <dc:title>Gemini Rx è una struttura accreditata che eroga alla cittadinanza prestazioni di diagnostica per immagini</dc:title>
</cp:coreProperties>
</file>